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56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5. </w:t>
            </w:r>
            <w:r>
              <w:rPr>
                <w:i/>
                <w:sz w:val="22"/>
                <w:szCs w:val="22"/>
                <w:lang w:val="fr-FR"/>
              </w:rPr>
              <w:t>Quand on aime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</w:rPr>
              <w:t>Bilan,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systémat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примењивање знања у вези са пређеним градивом у претходном период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пуне реченице одговарајућим облицим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се самоеволуирај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сагледају целокупност знања у вези са задатим активностим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е стечено знање и примене га у непознатом контекст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примене научену лексику везану за задату тем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е научену граматик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нализирају и исправе грешке које су направил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Метод писаних </w:t>
            </w:r>
            <w:r>
              <w:rPr>
                <w:sz w:val="22"/>
                <w:szCs w:val="22"/>
              </w:rPr>
              <w:t xml:space="preserve">вежбања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замоли ученике да отворе уџбенике на стр.54 . на којој се налази „“</w:t>
            </w:r>
            <w:r>
              <w:rPr>
                <w:b/>
                <w:i/>
                <w:sz w:val="22"/>
                <w:szCs w:val="22"/>
              </w:rPr>
              <w:t>Bilan“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 заједно анализирају активности које се ту налазе.</w:t>
            </w:r>
            <w:r>
              <w:rPr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  <w:lang w:val="sr-CS"/>
              </w:rPr>
              <w:t>аставник каже ученицима да треба да се припреме за тест који ће радити на следећем часу и замоли их да запишу шта све треба да обнове да би успешно урадили тест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</w:rPr>
              <w:t>Grammair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Очекивани одговори су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1. Classer les verbes d</w:t>
            </w:r>
            <w:r>
              <w:rPr/>
              <w:t xml:space="preserve">ans le tableau: </w:t>
            </w:r>
          </w:p>
          <w:tbl>
            <w:tblPr>
              <w:tblW w:w="7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6"/>
              <w:gridCol w:w="5370"/>
            </w:tblGrid>
            <w:tr>
              <w:trPr>
                <w:trHeight w:val="366" w:hRule="atLeast"/>
              </w:trPr>
              <w:tc>
                <w:tcPr>
                  <w:tcW w:w="18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  <w:r>
                    <w:rPr>
                      <w:sz w:val="22"/>
                      <w:szCs w:val="22"/>
                    </w:rPr>
                    <w:t>Passé composé</w:t>
                  </w:r>
                </w:p>
              </w:tc>
              <w:tc>
                <w:tcPr>
                  <w:tcW w:w="5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voir:laver, faire,décorer, ranger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8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Etre: sortir, partir, aller, s’habiller, se lever, entrer, arriver, venir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. </w:t>
            </w:r>
            <w:r>
              <w:rPr>
                <w:b/>
                <w:i/>
                <w:sz w:val="22"/>
                <w:szCs w:val="22"/>
                <w:u w:val="single"/>
              </w:rPr>
              <w:t>Ecris ces phrases au passé compos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J’ai fait....Elle est sorite....nous sommes allé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Je me suis levé...., je me suis lavé et me suis habillé....je suis arriv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Vous êtes sortis....vous êtes arrivés,...Jules est rentré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d) Tu es part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3. Ecoute et écris les nombres dans ton cahi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quatre cent-quatre vingt-quinz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quatre mille sept cent soixante-hu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dix mille vingt-deu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neuf cent soixante-dix-hu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deux cent trente-quat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quatre mille six cent soixante-dix-hui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6. Remets le dialogue dans l’ord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d – a – c – b – f – h – g – e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mmunicatio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  <w:lang w:val="sr-CS"/>
              </w:rPr>
              <w:t xml:space="preserve">Активност </w:t>
            </w:r>
            <w:r>
              <w:rPr>
                <w:b/>
                <w:sz w:val="22"/>
                <w:szCs w:val="22"/>
                <w:u w:val="single"/>
              </w:rPr>
              <w:t>9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Ученици треба да погоде цене предмета који су представљени на фотографијама а након тога да прокоментаришу и упореде цене тих предмет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  <w:lang w:val="sr-CS"/>
              </w:rPr>
              <w:t>Активност 11</w:t>
            </w:r>
            <w:r>
              <w:rPr>
                <w:sz w:val="22"/>
                <w:szCs w:val="22"/>
                <w:lang w:val="sr-CS"/>
              </w:rPr>
              <w:t xml:space="preserve">. Ученици треба да слушају аудио снимак и да одговоре на питања а) и b)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Очекивани одговори су 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ne lampe / un robo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lampe change de couleur quand on passe devant / le robot est utile pour attraper les moustiques Quand un moustique passe, il le mange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  <w:lang w:val="sr-CS"/>
              </w:rPr>
              <w:t xml:space="preserve">Активност </w:t>
            </w:r>
            <w:r>
              <w:rPr>
                <w:b/>
                <w:sz w:val="22"/>
                <w:szCs w:val="22"/>
                <w:u w:val="single"/>
              </w:rPr>
              <w:t>12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Наставник дели ученике на групе од двоје. Један ученик пита како функционише један предмет, а други ученик одгова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Çа sert </w:t>
            </w:r>
            <w:r>
              <w:rPr>
                <w:b/>
                <w:i/>
                <w:sz w:val="22"/>
                <w:szCs w:val="22"/>
              </w:rPr>
              <w:t xml:space="preserve">à quoi cette basket?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Çа sert </w:t>
            </w:r>
            <w:r>
              <w:rPr>
                <w:b/>
                <w:i/>
                <w:sz w:val="22"/>
                <w:szCs w:val="22"/>
              </w:rPr>
              <w:t>comme CD -player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  <w:t>Активност 13</w:t>
            </w:r>
            <w:r>
              <w:rPr>
                <w:sz w:val="22"/>
                <w:szCs w:val="22"/>
                <w:lang w:val="sr-CS"/>
              </w:rPr>
              <w:t>. Задатак ученика је да замисле дијалоге за след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>ће ситуације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  <w:sz w:val="22"/>
                <w:szCs w:val="22"/>
              </w:rPr>
              <w:t>Tu cherches le rayon vêtements de s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u voudrais acheter cet artic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Tu demandes à quoi sert cet objet(porte-clés)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ктивност 14</w:t>
            </w:r>
            <w:r>
              <w:rPr>
                <w:sz w:val="22"/>
                <w:szCs w:val="22"/>
                <w:lang w:val="sr-CS"/>
              </w:rPr>
              <w:t>: Задатак ученика је да испричају у прошлом времену једно поподне које је</w:t>
            </w:r>
            <w:r>
              <w:rPr>
                <w:sz w:val="22"/>
                <w:szCs w:val="22"/>
              </w:rPr>
              <w:t xml:space="preserve"> провеo</w:t>
            </w:r>
            <w:r>
              <w:rPr>
                <w:sz w:val="22"/>
                <w:szCs w:val="22"/>
                <w:lang w:val="sr-CS"/>
              </w:rPr>
              <w:t xml:space="preserve"> Jul</w:t>
            </w:r>
            <w:r>
              <w:rPr>
                <w:sz w:val="22"/>
                <w:szCs w:val="22"/>
              </w:rPr>
              <w:t>es.Очекивани одговори с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</w:rPr>
              <w:t xml:space="preserve">Jules est allé à la bibliothèqu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</w:rPr>
              <w:t>Il a emporté plusieurs  liv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 est rentré chez lu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</w:rPr>
              <w:t xml:space="preserve">Il  a joué aux jeux vidéo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нализирати урађене активности , скренути пажњу ученицима на грешке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Домаћи задатак: Радна свеска, стр.57, припрема за тест</w:t>
            </w:r>
            <w:r>
              <w:rPr>
                <w:sz w:val="22"/>
                <w:szCs w:val="22"/>
                <w:lang w:val="sr-Latn-R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14:00Z</dcterms:created>
  <dc:creator>User</dc:creator>
  <dc:description/>
  <cp:keywords/>
  <dc:language>en-US</dc:language>
  <cp:lastModifiedBy>Jasmina Arsenijević</cp:lastModifiedBy>
  <dcterms:modified xsi:type="dcterms:W3CDTF">2019-09-11T15:14:00Z</dcterms:modified>
  <cp:revision>2</cp:revision>
  <dc:subject/>
  <dc:title> </dc:title>
</cp:coreProperties>
</file>